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Bold ITC" w:hAnsi="Eras Bold ITC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Eras Bold ITC" w:hAnsi="Eras Bold ITC"/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6030</wp:posOffset>
            </wp:positionH>
            <wp:positionV relativeFrom="paragraph">
              <wp:posOffset>-556260</wp:posOffset>
            </wp:positionV>
            <wp:extent cx="1885315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76" t="6461" r="19828" b="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1405</wp:posOffset>
                </wp:positionH>
                <wp:positionV relativeFrom="paragraph">
                  <wp:posOffset>-291465</wp:posOffset>
                </wp:positionV>
                <wp:extent cx="3371850" cy="2426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Aharon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haroni" w:ascii="Maiandra GD" w:hAnsi="Maiandra GD"/>
                                <w:b/>
                                <w:sz w:val="96"/>
                                <w:szCs w:val="96"/>
                              </w:rPr>
                              <w:t xml:space="preserve">Ouvr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Aharon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haroni" w:ascii="Maiandra GD" w:hAnsi="Maiandra GD"/>
                                <w:b/>
                                <w:sz w:val="96"/>
                                <w:szCs w:val="96"/>
                              </w:rPr>
                              <w:t xml:space="preserve">nos port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Aharon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haroni" w:ascii="Maiandra GD" w:hAnsi="Maiandra GD"/>
                                <w:b/>
                                <w:sz w:val="96"/>
                                <w:szCs w:val="96"/>
                              </w:rPr>
                              <w:t>à l'imprév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91.1pt;mso-wrap-distance-left:9.05pt;mso-wrap-distance-right:9.05pt;mso-wrap-distance-top:0pt;mso-wrap-distance-bottom:0pt;margin-top:-22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Aharon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haroni" w:ascii="Maiandra GD" w:hAnsi="Maiandra GD"/>
                          <w:b/>
                          <w:sz w:val="96"/>
                          <w:szCs w:val="96"/>
                        </w:rPr>
                        <w:t xml:space="preserve">Ouvr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Aharon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haroni" w:ascii="Maiandra GD" w:hAnsi="Maiandra GD"/>
                          <w:b/>
                          <w:sz w:val="96"/>
                          <w:szCs w:val="96"/>
                        </w:rPr>
                        <w:t xml:space="preserve">nos port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Aharon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haroni" w:ascii="Maiandra GD" w:hAnsi="Maiandra GD"/>
                          <w:b/>
                          <w:sz w:val="96"/>
                          <w:szCs w:val="96"/>
                        </w:rPr>
                        <w:t>à l'impré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Eras Bold ITC" w:hAnsi="Eras Bold ITC"/>
        </w:rPr>
        <w:t>Avec les enfants et les jeunes</w:t>
      </w:r>
    </w:p>
    <w:p>
      <w:pPr>
        <w:pStyle w:val="Normal"/>
        <w:ind w:right="-1278" w:hanging="0"/>
        <w:rPr>
          <w:rFonts w:ascii="Eras Bold ITC" w:hAnsi="Eras Bold ITC" w:cs="Arial"/>
          <w:sz w:val="28"/>
          <w:szCs w:val="28"/>
        </w:rPr>
      </w:pPr>
      <w:r>
        <w:rPr>
          <w:rFonts w:cs="Arial" w:ascii="Eras Bold ITC" w:hAnsi="Eras Bold ITC"/>
        </w:rPr>
        <w:t xml:space="preserve">de </w:t>
      </w:r>
      <w:r>
        <w:rPr>
          <w:rFonts w:cs="Arial" w:ascii="Eras Bold ITC" w:hAnsi="Eras Bold ITC"/>
          <w:b/>
          <w:color w:val="FF0000"/>
        </w:rPr>
        <w:t>xxx</w:t>
      </w:r>
      <w:r>
        <w:rPr>
          <w:rFonts w:cs="Arial" w:ascii="Eras Bold ITC" w:hAnsi="Eras Bold ITC"/>
        </w:rPr>
        <w:t xml:space="preserve"> </w:t>
      </w:r>
      <w:r>
        <w:rPr>
          <w:rFonts w:cs="Arial" w:ascii="Eras Bold ITC" w:hAnsi="Eras Bold ITC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medi 24 déc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illée de Noël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282" w:gutter="0" w:header="0" w:top="567" w:footer="0" w:bottom="567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Laisserons-nous à notre table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80645</wp:posOffset>
                </wp:positionV>
                <wp:extent cx="3885565" cy="404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404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Allume une étoile au plus noir de la n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Allume une étoile aujourd’hu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Allume une étoile au plus noir de la n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Allume une étoile aujourd’hu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1/ Une étoile d’amour pour les enfants bless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Une étoile d’amour pour tous les opprim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2/ Une étoile de lumière dans la nuit des pri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Une étoile de lumière au cœur de nos mai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3/ Une étoile de paix sur les pays en gu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Une étoile de paix sur l’homme et sur la t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4/ Une étoile de joie dans les cœurs amour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Une étoile de joie pour ceux qui chantent D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5/ Une étoile en soleil pour les temps à veni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  <w:t>Une étoile en soleil pour tous nos deveni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318.7pt;mso-wrap-distance-left:9.05pt;mso-wrap-distance-right:9.05pt;mso-wrap-distance-top:0pt;mso-wrap-distance-bottom:0pt;margin-top:6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Allume une étoile au plus noir de la nu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Allume une étoile aujourd’hu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Allume une étoile au plus noir de la nu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Allume une étoile aujourd’hui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1/ Une étoile d’amour pour les enfants blessé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Une étoile d’amour pour tous les opprimé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2/ Une étoile de lumière dans la nuit des priso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Une étoile de lumière au cœur de nos maison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3/ Une étoile de paix sur les pays en guer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Une étoile de paix sur l’homme et sur la ter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4/ Une étoile de joie dans les cœurs amoureux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Une étoile de joie pour ceux qui chantent Dieu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5/ Une étoile en soleil pour les temps à venir</w:t>
                      </w:r>
                    </w:p>
                    <w:p>
                      <w:pPr>
                        <w:pStyle w:val="Default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  <w:t>Une étoile en soleil pour tous nos deveni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/ Laisserons-nous à notre tabl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peu d'espace à l'étrang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ouvera-t-il quand il viend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peu de pain et d'amitié ?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e laissons pas mourir la terr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e laissons pas mourir le fe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ndons nos mains vers la lumièr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r accueillir le don de Dieu. (bis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/ Laisserons-nous à nos parol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peu de temps à l'étrang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ouvera-t-il quand il viend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cœur ouvert pour l'écouter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/ Laisserons-nous à notre fê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pas de danse à l'étrang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ouvera-t-il quand il viend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 mains tendues pour l'inviter ?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73115</wp:posOffset>
            </wp:positionH>
            <wp:positionV relativeFrom="paragraph">
              <wp:posOffset>25400</wp:posOffset>
            </wp:positionV>
            <wp:extent cx="821055" cy="1160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25730</wp:posOffset>
                </wp:positionV>
                <wp:extent cx="3186430" cy="961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5/ Laisserons-nous à nos égli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Un peu d'espace à l'étrange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Trouvera-t-il quand il vien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Des cœurs de pauvres et d'affamés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75.7pt;mso-wrap-distance-left:9.05pt;mso-wrap-distance-right:9.05pt;mso-wrap-distance-top:0pt;mso-wrap-distance-bottom:0pt;margin-top:9.9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5/ Laisserons-nous à nos églis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Un peu d'espace à l'étranger 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Trouvera-t-il quand il viendr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Des cœurs de pauvres et d'affamés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/ Laisserons-nous à nos fontain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 peu d'eau vive à l'étranger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Trouvera-t-il quand il viend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 hommes libres et assoiffés ?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82240</wp:posOffset>
            </wp:positionH>
            <wp:positionV relativeFrom="paragraph">
              <wp:posOffset>464820</wp:posOffset>
            </wp:positionV>
            <wp:extent cx="891540" cy="12592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161925</wp:posOffset>
                </wp:positionV>
                <wp:extent cx="2743200" cy="2533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/ Elle a dit oui de tout son cœur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l’ange qui était venu,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 la promesse du Seigneur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t le visage de Jésus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/ Elisabeth en la voyant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'est écriée : "Tu es bénie !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i qui vas nous donner l'enfant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i s'appellera le Messie."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/ Depuis le temps du premier jour,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u parle encore aux plus petits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 comme hier on peut toujours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ndre la route avec m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9.5pt;mso-wrap-distance-left:9.05pt;mso-wrap-distance-right:9.05pt;mso-wrap-distance-top:0pt;mso-wrap-distance-bottom:0pt;margin-top:12.75pt;mso-position-vertical-relative:text;margin-left:3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/ Elle a dit oui de tout son cœur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à l’ange qui était venu,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t la promesse du Seigneur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t le visage de Jésus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/ Elisabeth en la voyant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'est écriée : "Tu es bénie !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i qui vas nous donner l'enfant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i s'appellera le Messie."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/ Depuis le temps du premier jour,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u parle encore aux plus petits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 comme hier on peut toujours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ndre la route avec m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33350</wp:posOffset>
                </wp:positionV>
                <wp:extent cx="4803775" cy="2418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Voudrais-tu Marie ?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/ Dans son pays plein de soleil,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ie devait se marier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d elle entendit Gabriel,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beau matin lui demander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udrais-tu Marie,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udrais-tu porter l’enfant, attendu depuis longtemps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 les gens de ton pays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udrais-tu Marie,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udrais-tu porter l’enfant, attendu depuis longtemps,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 veux-tu Mari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25pt;height:190.45pt;mso-wrap-distance-left:9.05pt;mso-wrap-distance-right:9.05pt;mso-wrap-distance-top:0pt;mso-wrap-distance-bottom:0pt;margin-top:10.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Voudrais-tu Marie ?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/ Dans son pays plein de soleil,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ie devait se marier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nd elle entendit Gabriel,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beau matin lui demander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oudrais-tu Marie,</w:t>
                      </w:r>
                    </w:p>
                    <w:p>
                      <w:pPr>
                        <w:pStyle w:val="Normal"/>
                        <w:ind w:left="142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oudrais-tu porter l’enfant, attendu depuis longtemps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 les gens de ton pays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oudrais-tu Marie,</w:t>
                      </w:r>
                    </w:p>
                    <w:p>
                      <w:pPr>
                        <w:pStyle w:val="Normal"/>
                        <w:ind w:left="142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oudrais-tu porter l’enfant, attendu depuis longtemps,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 veux-tu Mari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uvre les yeux, peuple de Dieu</w:t>
      </w:r>
    </w:p>
    <w:p>
      <w:pPr>
        <w:pStyle w:val="Normal"/>
        <w:ind w:left="60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vre les yeux, peuple de Dieu,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40255</wp:posOffset>
            </wp:positionH>
            <wp:positionV relativeFrom="paragraph">
              <wp:posOffset>15240</wp:posOffset>
            </wp:positionV>
            <wp:extent cx="2921635" cy="36912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Un soleil en pleine nuit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s éclaire et nous conduit.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ève les yeux, peuple de Dieu,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e étoile en plein midi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s annonce Jésus Christ.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/ Dieu réveille notre terre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Par sa naissance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ous marchons vers sa lumière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n signe nous devance.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2 / Dieu préfère un lit de paille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ans une étable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Aux palais et aux murailles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e nos châteaux de sable.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3 / Dieu choisit le jour et l’heure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Pour vivre en homme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Il vient prendre pour demeure</w:t>
      </w:r>
    </w:p>
    <w:p>
      <w:pPr>
        <w:pStyle w:val="Normal"/>
        <w:ind w:left="142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5060</wp:posOffset>
            </wp:positionH>
            <wp:positionV relativeFrom="paragraph">
              <wp:posOffset>153035</wp:posOffset>
            </wp:positionV>
            <wp:extent cx="2315845" cy="995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cœur de tous les hom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right="-207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br w:type="column"/>
      </w:r>
      <w:r>
        <w:rPr>
          <w:rFonts w:cs="Arial" w:ascii="Arial" w:hAnsi="Arial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17780</wp:posOffset>
                </wp:positionV>
                <wp:extent cx="3424555" cy="483425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Ouvrez les portes du c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uvrez les portes du ciel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Venez l’Amour nous appel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ujourd’hui c’est Noë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ujourd’hui c’est Noël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ujourd’hui c’est Noël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’est Noël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/ Partez vers l’inconnu  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e cœur et les mains nus, 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Un enfant nous est né 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 terre de Judée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/ Hissez la grande voil’ 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t suivez les étoil’s, 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raversez l’Orient 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eu vient chez les viv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3/ Montez toujours plus hau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Vers un monde nouveau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out commence à l’étro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ns la paille et le fro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/ Entrez dans le mystè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Qui entre ciel et t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pporte au monde enti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justice et la pa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380.65pt;mso-wrap-distance-left:9.05pt;mso-wrap-distance-right:9.05pt;mso-wrap-distance-top:0pt;mso-wrap-distance-bottom:0pt;margin-top:1.4pt;mso-position-vertical-relative:text;margin-left:-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u w:val="single"/>
                        </w:rPr>
                        <w:t>Ouvrez les portes du ci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Ouvrez les portes du ciel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Venez l’Amour nous appell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ujourd’hui c’est Noël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ujourd’hui c’est Noël…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ujourd’hui c’est Noël…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’est Noël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1/ Partez vers l’inconnu  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Le cœur et les mains nus, 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Un enfant nous est né 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 terre de Judée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/ Hissez la grande voil’ 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t suivez les étoil’s, 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raversez l’Orient 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eu vient chez les viva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3/ Montez toujours plus hau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Vers un monde nouveau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out commence à l’étroi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ns la paille et le froi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/ Entrez dans le mystè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Qui entre ciel et ter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pporte au monde enti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justice et la pai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07" w:hanging="0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hrist est là dans la n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</w:rPr>
        <w:t>Notre Sauveur est né, Alléluia, Alléluia !</w:t>
        <w:br/>
        <w:t>Dieu est venu chez nous, Alléluia, Alléluia !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/ Christ est là dans la nuit,</w:t>
        <w:br/>
        <w:t>sans argent, sans maison,</w:t>
        <w:br/>
        <w:t>Christ est là dans la nuit,</w:t>
        <w:br/>
        <w:t>Rien qu' avec des chansons.</w:t>
        <w:br/>
        <w:br/>
        <w:t>2/ Dis, Marie, tu entends ?</w:t>
        <w:br/>
        <w:t>Tous ces cris, c'est pour toi.</w:t>
        <w:br/>
        <w:t>Dis, Marie, tu entends ?</w:t>
        <w:br/>
        <w:t xml:space="preserve">Viens chanter "Gloria" </w:t>
        <w:br/>
        <w:br/>
        <w:t>3/ Ils ont vu son étoile</w:t>
        <w:br/>
        <w:t>Tout là-haut dans le ciel</w:t>
        <w:br/>
        <w:t xml:space="preserve">Ils ont vu son étoile, </w:t>
        <w:br/>
        <w:t>Ils ont dit : "C'est Noël !"</w:t>
      </w:r>
    </w:p>
    <w:p>
      <w:pPr>
        <w:pStyle w:val="Normal"/>
        <w:ind w:left="-1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3785</wp:posOffset>
            </wp:positionH>
            <wp:positionV relativeFrom="paragraph">
              <wp:posOffset>120650</wp:posOffset>
            </wp:positionV>
            <wp:extent cx="2597785" cy="19481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37335</wp:posOffset>
            </wp:positionH>
            <wp:positionV relativeFrom="paragraph">
              <wp:posOffset>4273550</wp:posOffset>
            </wp:positionV>
            <wp:extent cx="1777365" cy="19145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64260</wp:posOffset>
            </wp:positionH>
            <wp:positionV relativeFrom="paragraph">
              <wp:posOffset>815340</wp:posOffset>
            </wp:positionV>
            <wp:extent cx="935355" cy="13220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747135</wp:posOffset>
            </wp:positionH>
            <wp:positionV relativeFrom="paragraph">
              <wp:posOffset>2044700</wp:posOffset>
            </wp:positionV>
            <wp:extent cx="847725" cy="119761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32485</wp:posOffset>
            </wp:positionH>
            <wp:positionV relativeFrom="paragraph">
              <wp:posOffset>3023235</wp:posOffset>
            </wp:positionV>
            <wp:extent cx="847725" cy="119761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1230630</wp:posOffset>
                </wp:positionV>
                <wp:extent cx="3366770" cy="4657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65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Il est né, le divin enf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l est né, le divin enfa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our de fête aujourd'hui sur terre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l est né, le divin enfa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antons tous son avè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/ Le Sauveur que le monde att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ur tout homme est la vraie lumi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 Sauveur que le monde att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t clarté pour tous les viv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/ De la crèche au crucifi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eu nous livre un profond myst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 la crèche au crucifi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l nous aime inlassabl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/ Qu'il revienne à la fin des te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us conduire à la joie du P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u'il revienne à la fin des te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t qu'il règne éternellement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366.7pt;mso-wrap-distance-left:9.05pt;mso-wrap-distance-right:9.05pt;mso-wrap-distance-top:0pt;mso-wrap-distance-bottom:0pt;margin-top:96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  <w:t>Il est né, le divin enf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l est né, le divin enfan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Jour de fête aujourd'hui sur terre 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l est né, le divin enfan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antons tous son avèn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/ Le Sauveur que le monde att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our tout homme est la vraie lumiè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 Sauveur que le monde att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st clarté pour tous les viva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/ De la crèche au crucifiemen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eu nous livre un profond mystè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 la crèche au crucifiemen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l nous aime inlassabl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/ Qu'il revienne à la fin des tem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us conduire à la joie du Pè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Qu'il revienne à la fin des tem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t qu'il règne éternellement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282" w:gutter="0" w:header="0" w:top="567" w:footer="0" w:bottom="567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ras Bold ITC">
    <w:charset w:val="00"/>
    <w:family w:val="swiss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Policepardfaut">
    <w:name w:val="Police par défaut"/>
    <w:qFormat/>
    <w:rPr/>
  </w:style>
  <w:style w:type="character" w:styleId="TXTcouplet">
    <w:name w:val="TXT couple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center"/>
    </w:pPr>
    <w:rPr>
      <w:rFonts w:ascii="Verdana" w:hAnsi="Verdana" w:cs="Verdana"/>
      <w:b/>
      <w:bCs/>
      <w:i/>
      <w:i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28:00Z</dcterms:created>
  <dc:creator>Pierre-Michel</dc:creator>
  <dc:description/>
  <cp:keywords/>
  <dc:language>en-US</dc:language>
  <cp:lastModifiedBy>PM</cp:lastModifiedBy>
  <cp:lastPrinted>2008-12-24T12:12:00Z</cp:lastPrinted>
  <dcterms:modified xsi:type="dcterms:W3CDTF">2017-08-14T16:23:00Z</dcterms:modified>
  <cp:revision>18</cp:revision>
  <dc:subject/>
  <dc:title>1 - J'ai trouvé dans la nuit une fleur en papier,</dc:title>
</cp:coreProperties>
</file>